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68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ConsPlusNormal"/>
        <w:widowControl/>
        <w:ind w:firstLine="68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ConsPlusNormal"/>
        <w:widowControl/>
        <w:ind w:firstLine="68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</w:t>
      </w:r>
    </w:p>
    <w:p>
      <w:pPr>
        <w:pStyle w:val="ConsPlusNormal"/>
        <w:widowControl/>
        <w:ind w:firstLine="68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8.08.2017 №1406-П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СЕРГИЕВО-ПОСАДСКИЙ МУНИЦИПАЛЬНЫЙ РАЙОН МОСК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РАЗВИТИЕ И ФУНКЦИОНИРОВАНИЕ ДОРОЖНО-ТРАНСПОРТНОГО КОМПЛЕКСА НА ТЕРРИТОРИИ СЕРГИЕВО-ПОСАДСКОГО МУНИЦИПАЛЬН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МОСКОВ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ргиево-Посадский муниципальный район Москов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 функционирование дорожно-транспортного комплекс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ргиево-Посадского муниципальн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134"/>
        <w:gridCol w:w="1134"/>
        <w:gridCol w:w="1134"/>
        <w:gridCol w:w="1134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«Сергиево-Посадский муниципальный район» «Развитие и функционирование дорожно-транспортного комплекса на  территории Сергиево-Посадского муниципального района Московской области»   (далее – 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доступности и качества транспортных услуг дл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Повышение безопасности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Развитие и обеспечение устойчивого функционирования улично – дорожной сети автомобильных дорог местного значения и обеспечение безопасности дорожного движения на них.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безопасности дорожного движ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кращение количества дорожно-транспортных происшеств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Организация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парковочного пространства на территории Сергиево-Посад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Обеспечение устойчивого функционирования сети автомобильных дорог Сергиево-Посадского муниципального район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Обеспечение безопасности дорожного движения.</w:t>
            </w:r>
          </w:p>
        </w:tc>
      </w:tr>
      <w:tr>
        <w:trPr>
          <w:trHeight w:val="8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Сергиево-Посадского муниципального района, курирующий и отвечающий за вопросы в сфере дорожного хозяйства и транспорт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  муниципальной 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I: «Пассажирский транспорт общего пользования на территории Сергиево-Посадского муниципального района Московской области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II: «Развитие и функционирование улично-дорожной сети автомобильных дорог Сергиево-Посадского муниципального района Московской области»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рограммы, в том числе по годам: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 5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4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родских и сельских поселений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 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 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9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 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 8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6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 5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4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 664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  результаты реализации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Программы к  2021 году будут достигнуты следующие результаты: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 – 50,75 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- 0,11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оездок, оплаченных с использованием единых транспортных карт, в общем количестве оплаченных пассажирами поездок на конец года - 70%;</w:t>
            </w:r>
          </w:p>
          <w:p>
            <w:pPr>
              <w:pStyle w:val="Normal"/>
              <w:shd w:fill="FFFFFF" w:val="clear"/>
              <w:ind w:firstLine="680"/>
              <w:jc w:val="both"/>
              <w:rPr/>
            </w:pPr>
            <w:r>
              <w:rPr>
                <w:sz w:val="24"/>
                <w:szCs w:val="24"/>
              </w:rPr>
              <w:t xml:space="preserve">- 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 - 65%;</w:t>
            </w:r>
          </w:p>
          <w:p>
            <w:pPr>
              <w:pStyle w:val="Normal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программы «Удобная парковка»;</w:t>
            </w:r>
          </w:p>
          <w:p>
            <w:pPr>
              <w:pStyle w:val="Normal"/>
              <w:ind w:firstLine="621"/>
              <w:jc w:val="both"/>
              <w:rPr/>
            </w:pPr>
            <w:r>
              <w:rPr>
                <w:sz w:val="24"/>
                <w:szCs w:val="24"/>
              </w:rPr>
              <w:t>- Нормативное количество парковочных мест на парковках общего пользования – 100 429 ед.;</w:t>
            </w:r>
          </w:p>
          <w:p>
            <w:pPr>
              <w:pStyle w:val="Normal"/>
              <w:ind w:firstLine="621"/>
              <w:jc w:val="both"/>
              <w:rPr/>
            </w:pPr>
            <w:r>
              <w:rPr>
                <w:sz w:val="24"/>
                <w:szCs w:val="24"/>
              </w:rPr>
              <w:t>- Количество парковочных мест на парковках общего пользования – 100 429 ед.;</w:t>
            </w:r>
          </w:p>
          <w:p>
            <w:pPr>
              <w:pStyle w:val="Normal"/>
              <w:ind w:firstLine="6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арковочных мест на перехватывающих парковках - 1289 ед.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Протяженность сети автомобильных дорог общего пользования местного значения на территории субъекта Российской Федерации – 849,79 км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дорог, не отвечающих нормативным требованиям в общей протяженности дорог – 33,5%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 - 565,11 км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 – 395 тыс. кв.м.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 -  125 тыс. кв.м.;</w:t>
            </w:r>
          </w:p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- Смертность от дорожно-транспортных происшествий, количество погибших на100 тыс. населения (Социальный риск) – 10,6 погибших на 100 тысяч человек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проблемы в сфере транспорта и дорожного хозяй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гноз развития ситуации с учетом реализаци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ействующая маршрутная сеть Сергиево-Посадского  муниципального района является  самой многочисленной на территории Московской области и состоит из 67 муниципальных маршрутов регулярных перевозок, из них 34 маршрута обслуживаемых по регулируемым тарифам и 33 маршрута обслуживаемых по нерегулируемым тарифам. </w:t>
      </w:r>
    </w:p>
    <w:p>
      <w:pPr>
        <w:pStyle w:val="Normal"/>
        <w:widowControl w:val="false"/>
        <w:suppressLineNumbers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населения по муниципальным маршрутам  регулярных перевозок осуществляется 302 автобусами (10  автобусов особо большого класса, 61 автобус большого класса  и 231 автобус малого класс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ргиево – Посадского муниципального района пассажирские перевозки по муниципальным маршрутам регулярных перевозок осуществляют 16 перевозчи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анализа, полученного в ходе разработки комплексной схемы организации дорожного движения на территории Сергиево – Посадского муниципального района было определено, что  средняя загрузка проспекта Красной Армии в часы «пик» составляет 2500 – 2978 прив. ед./час. Согласно «Руководству по проектированию городских улиц и дорог», нормативная пропускная способность пр. Красной Армии составляет 2800  прив. ед./час. Таким образом, пр. Красной Армии в часы «пик» находится на пределе пропускной способности, коэффициент загрузки которого близок к 100 %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анализ существующей маршрутной сети показывает, что практически все маршруты регулярных перевозок  частично дублируются.  Значительное дублирование маршрутов приводит к неэффективному использованию дорожной сети и концентрации большого количества транспортных средств  на одних направлениях (проспект Красной Армии, Новоугличское шоссе, Ярославское шоссе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проблем социально направленного общественного транспорта, автобусов большой и особо большой вместимости, работающих по регулируемым тарифам, является сильная изношенность и недостаточные темпы обновления подвижного состава. Как следствие износа подвижного состава – снижается уровень технической надежности и безопасности пассажирского транспорта, возрастает поток сходов с линии по техническим неисправностям.</w:t>
      </w:r>
    </w:p>
    <w:p>
      <w:pPr>
        <w:pStyle w:val="Normal"/>
        <w:ind w:firstLine="573"/>
        <w:jc w:val="both"/>
        <w:rPr/>
      </w:pPr>
      <w:r>
        <w:rPr>
          <w:sz w:val="24"/>
          <w:szCs w:val="24"/>
        </w:rPr>
        <w:t>На территории Сергиево-Посадского  муниципального района проживает 219,440 тысяч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поддержания нормальной жизнедеятельности является обеспечение строительства, реконструкции, ремонта и содержания дорожной сети Сергиево-Посадского  муниципального района, ее обустройство в соответствии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дороги общего пользования, расположенные на территории  Сергиево-Посадского  муниципального района подразделяются на дороги федерального значения, регионального или межмуниципального значения, местного зна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ргиево-Посадском  районе постоянно ведется строительство нового жилого фонда, объектов социально-бытового и культурного назначения, промышленных предприят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рожная сеть на территории Сергиево-Посадского муниципального района испытывает повышенную транспортную нагрузку, которая постоянно увеличивается. Это требует принятия эффективных мер по повышению пропускной способности дорог. Настоящая Программа разработана для решения задач по развитию и совершенствованию технико-эксплуатационного состояния сети автомобильных дорог, находящихся на территории Сергиево-Посадского муниципального района. Существующая сеть дорог: федерального подчинения - 80,8 км, общего пользования Московской области - 587,206 км, дороги местного значения городских поселений – 493,4 км,  дороги местного значения сельских поселений - 351,73 к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роблемами при содержании и ремонте автомобильных дорог являются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большое количество дорог с грунтовым покрытием в сельских поселениях - 867,7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ое качество дорожного покрытия (дорожное полотно, дорожное покрытие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отвода ливневых вод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ая укомплектованность элементами организации дорожного движ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оборудование защитными дорожными сооружениями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искусственных дорожных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это создаёт неудобства и трудности при эксплуатации автомобильных дорог местного знач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дорог общего пользования, внутриквартальных дорог и проездов, проведение их ремонта, проектирования и строительства, паспортизация дорог, представляет собой комплекс соответствующих мероприятий, выполнение которых осуществляется в пределах установленных допустимых значений и технических характеристик класса и категорий автомобильных дорог и при выполнении которых зависят конструктивные и иные характеристики их надежности и безопас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дорожной сети Сергиево-Посадского  муниципального района, ее обустройство, решение вопросов организации дорожного движения, своевременный ремонт, обслуживание, является важнейшей задачей в обеспечении жизнедеятельности Сергиево-Посадского 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 xml:space="preserve">2. Прогноз развития дорожного хозяйства и транспорта </w:t>
      </w:r>
    </w:p>
    <w:p>
      <w:pPr>
        <w:pStyle w:val="Normal"/>
        <w:jc w:val="center"/>
        <w:rPr>
          <w:rStyle w:val="A5"/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Style w:val="A5"/>
          <w:rFonts w:eastAsia="Calibri" w:cs="Times New Roman"/>
          <w:b/>
          <w:sz w:val="24"/>
          <w:szCs w:val="24"/>
          <w:lang w:eastAsia="en-US"/>
        </w:rPr>
        <w:t xml:space="preserve">2.1. Инерционный прогноз развития дорожного хозяйства и транспорта </w:t>
      </w:r>
    </w:p>
    <w:p>
      <w:pPr>
        <w:pStyle w:val="Normal"/>
        <w:jc w:val="both"/>
        <w:rPr>
          <w:rStyle w:val="A5"/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и отсутствии поддержки, в сфере дорожного хозяйства и транспорта  продолжится тенденция ухудшения технического состояния и уменьшения срока службы дорожных покрытий, повышение угрозы возникновения дорожно-транспортных происшествий, ухудшение качества жизни населения в целом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0"/>
        <w:ind w:left="1440" w:hanging="0"/>
        <w:contextualSpacing/>
        <w:jc w:val="center"/>
        <w:rPr/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2.2. Прогноз развития дорожного хозяйства и транспорта с учетом реализации Программы</w:t>
      </w:r>
    </w:p>
    <w:p>
      <w:pPr>
        <w:pStyle w:val="Style17"/>
        <w:spacing w:lineRule="auto" w:line="240" w:before="0" w:after="0"/>
        <w:ind w:left="0" w:hanging="0"/>
        <w:contextualSpacing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 xml:space="preserve">Реализация программы к 2021 году позволит обеспечить сбалансированное развитие транспортной системы и удовлетворить возрастающий спрос на транспортные услуги, а также позволит улучшить техническое состояние дорожных покрытий, увеличить их срок службы, развить дорожную сеть населенных пунктов, не имеющих круглогодичной связи с сетью автомобильных дорог. Одним из важнейших результатов реализации Программы должно стать снижение </w:t>
      </w:r>
      <w:r>
        <w:rPr>
          <w:rFonts w:cs="Times New Roman" w:ascii="Times New Roman" w:hAnsi="Times New Roman"/>
          <w:sz w:val="24"/>
          <w:szCs w:val="24"/>
        </w:rPr>
        <w:t>аварийности на дорогах, ликвидация мест концентрации ДТП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 xml:space="preserve">3. Цели и задачи Программы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Целями  программы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доступности и качества транспортных услуг для населения Сергиево-Посадского муниципального района Моск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 Повышение безопасности транспортного обслуживания населения Сергиево-Посадского муниципального района Московской области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Style w:val="A5"/>
          <w:rFonts w:cs="Times New Roman" w:ascii="Times New Roman" w:hAnsi="Times New Roman"/>
          <w:sz w:val="24"/>
          <w:szCs w:val="24"/>
        </w:rPr>
        <w:t xml:space="preserve">. Развитие и обеспечение устойчивого функционирования улично – дорожной сети автомобильных дорог местного значения и обеспечение безопасности дорожного движения на них. 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4. Повышение безопасности дорожного движения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5. Сокращение количества дорожно-транспортных происшествий.</w:t>
      </w:r>
    </w:p>
    <w:p>
      <w:pPr>
        <w:pStyle w:val="Normal"/>
        <w:autoSpaceDE w:val="false"/>
        <w:ind w:firstLine="709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 Организация транспортного обслуживания населения Сергиево-Посадского муниципального района Московской област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Развитие парковочного пространства на территории Сергиево-Посадского муниципального рай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. Обеспечение устойчивого функционирования сети автомобильных дорог Сергиево-Посад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4. </w:t>
      </w:r>
      <w:r>
        <w:rPr/>
        <w:t xml:space="preserve"> </w:t>
      </w:r>
      <w:r>
        <w:rPr>
          <w:sz w:val="24"/>
          <w:szCs w:val="24"/>
        </w:rPr>
        <w:t>Обеспечение безопасности дорожного движе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680"/>
        <w:jc w:val="center"/>
        <w:rPr/>
      </w:pPr>
      <w:r>
        <w:rPr>
          <w:b/>
          <w:sz w:val="24"/>
          <w:szCs w:val="24"/>
        </w:rPr>
        <w:t>4. Обобщённая характеристика основных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будет реализована путем решения четырех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"Организация транспортного обслуживания населения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транспортных услуг населению и организация транспортного обслуживания населения между поселениями в границах Сергиево-Посадского муниципального района по маршруту (маршрутам)  регулярных перевозок по регулируемым тарифам, на которых отдельным категориям граждан предоставляются меры социальной поддер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части полномочий  по созданию условий для обеспечения жителей поселения услугами связи, предоставление транспортных услуг населению и организацию транспортного обслуживания населения в границах поселения  за счет иных межбюджетных трансфертов из бюджета городского поселения Сергиев Поса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погашение задолженности перед ГУП МО "МОСТРАНСАВТО" за 2008-2011 г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ое обслуживание мероприятий, общегосударственных праздников и юбилейных дат Сергиево-Посадского муниципального района (транспортное обслуживание мероприятий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улучшения качества транспортного обслуживания и доступности транспортных услуг для населения Сергиево-Посадского муниципального района в период 2017-2021 гг. планируется ежегодное проведение анализа количества маршрутов регулярных перевозок, на которых предоставляются меры социальной поддержки, в целях оптимизации и увеличения количества таких маршру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дача "Развитие парковочного пространства на территории Сергиево-Посадского муниципального района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увеличение количества парковочных мест на парковках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количества парковочных мест на перехватывающих парковках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данных мероприятий позволит улучшить транспортную ситуацию в Сергиево-Посадском муниципальном  районе. С увеличением количества обустроенных парковочных мест автоматически будет снижаться  количество нарушений правил дорожного движения в части осуществления парковки и стоянк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№1 к подпрограмме 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"Обеспечение устойчивого функционирования сети автомобильных дорог Сергиево-Посадского муниципального района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одержание и ремонт автомобильных дорог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троительство и реконструкция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паспортизация дорог общего пользования, внутриквартальных дорог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оформление в собственность бесхозяйных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данных мероприятий позволит поддерживать долю дорог, соответствующих нормативным требованиям, на уровне 66,5 процента. За время реализации программы будет отремонтировано 395 тыс. кв.м. автомобильных дорог общего пользования и внутриквартальных дорог, проездов к дворовым территориям многоквартирных домов – 125 тыс. кв.м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"Обеспечение безопасности дорожного движения" обеспечивается выполнение мероприятий по безопасности дорожного движения и содержанию автомобильных дорог общего пользования местного значения на территории Сергиево-Посадского муниципального района. </w:t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анных мероприятий позволит сократить смертность от дорожно-транспортных происшествий до 10,6 погибших на 100 тысяч человек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к подпрограмме №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ланируемые результаты реализации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500"/>
        <w:gridCol w:w="1300"/>
        <w:gridCol w:w="1236"/>
        <w:gridCol w:w="3880"/>
        <w:gridCol w:w="1223"/>
        <w:gridCol w:w="1418"/>
        <w:gridCol w:w="850"/>
        <w:gridCol w:w="851"/>
        <w:gridCol w:w="850"/>
        <w:gridCol w:w="851"/>
        <w:gridCol w:w="850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 достижение</w:t>
              <w:br/>
              <w:t>цел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бъё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ализации мероприятий муниципальной программы 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базовый период/ Базовое значение показателя  (на начало реализации программы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показател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</w:t>
              <w:br/>
              <w:t>Сергиево-Посадско-го муници-пальн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</w:t>
              <w:br/>
              <w:t>источники</w:t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анспортного обслуживания населения Сергиево-Посадского муниципального района Московской области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973,00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2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арковочного пространства на территории Сергиево-Посадского муниципального район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318,0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ограммы «Удобная парковка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количество парковочных мест на парковках общего пользов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2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очных мест на парковках общего пользов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2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арковочных мест на перехватывающих парковках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тойчивого функционирования сети автомобильных дорог Сергиево-Посадского муниципального район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945,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021,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рог, не отвечающих нормативным требованиям в общей протяженности доро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8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849,7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11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тыс.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61,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ность от дорожно-транспортных происшествий, количество погибших на100 тыс. населения (Социальный риск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(кол-во  погибших на 100 тыс. населения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6. Методика расчёта значений показателей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5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815"/>
        <w:gridCol w:w="4961"/>
        <w:gridCol w:w="709"/>
        <w:gridCol w:w="2552"/>
        <w:gridCol w:w="2218"/>
        <w:gridCol w:w="1418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bookmarkStart w:id="0" w:name="Par620"/>
            <w:bookmarkEnd w:id="0"/>
            <w:r>
              <w:rPr/>
              <w:t>N 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базовых показателе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истически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представлени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 Показатель включает в себя количество маршрутов регулярных перевозок по регулируемым тарифам, на которых отдельным категориям граждан предоставляются меры социальной поддержки, где в соответствии с муниципальными контрактами на оказание услуг по перевозке пассажиров организация транспортного обслуживания населения осуществляется автомобильным транспортом. Показатель равен отношению количества регулярных перевозок по регулируемым тарифам к общему количеству регулярных маршрутов пассажирского транспорта, умноженному на 100 проц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5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маршрутов регулярных перевозок определено в соответствии с </w:t>
            </w:r>
            <w:hyperlink r:id="rId4">
              <w:r>
                <w:rPr>
                  <w:rStyle w:val="InternetLink"/>
                  <w:color w:val="0000FF"/>
                </w:rPr>
                <w:t>Реестром</w:t>
              </w:r>
            </w:hyperlink>
            <w:r>
              <w:rPr/>
              <w:t xml:space="preserve"> маршрутов регулярных перевозок Сергиево – 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*100/Lm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населения, проживающего в населённых пунктах, не имеющих регулярного автобусного и (или) железнодорожного сообщения с административным центром муниципального района в общей численности населения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Среднегодовая   численность населения, проживающего в населенных пунктах, не имеющих регулярное автобусное и (или) железнодорожное сообщение с административным центром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m – Среднегодовая  численность населения муниципального района за отчетный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,11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*100/Lm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пассажиров, оплачивающих свой проезд единой транспортной картой Московской области на муниципальных маршрутах в общем объеме платных пассажиров на муниципальных маршрута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Количество пассажиров, оплачивающих свой проезд единой транспортной картой Москов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Lm – Количество платных пассажиров на муниципальных маршру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6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еревозчиков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/Lm*100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менее 20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Количество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менее 20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m – Общее количество  перевозчиков – юридических лиц, созданных без участия средств регионального и муниципального бюдж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45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еревозчиков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ограммы «Удобная парков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P</w:t>
            </w:r>
            <w:r>
              <w:rPr/>
              <w:t>=100- ((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O</w:t>
            </w:r>
            <w:r>
              <w:rPr/>
              <w:t>)/</w:t>
            </w:r>
            <w:r>
              <w:rPr>
                <w:lang w:val="en-US"/>
              </w:rPr>
              <w:t>N</w:t>
            </w:r>
            <w:r>
              <w:rPr/>
              <w:t xml:space="preserve">*100), гд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Выполнение программы «Удобная парковка»;</w:t>
            </w:r>
          </w:p>
          <w:p>
            <w:pPr>
              <w:pStyle w:val="Footer"/>
              <w:rPr/>
            </w:pPr>
            <w:r>
              <w:rPr/>
              <w:t>N – Нормативное количество парковочных мест на парковках общего пользования;</w:t>
            </w:r>
          </w:p>
          <w:p>
            <w:pPr>
              <w:pStyle w:val="Foo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O</w:t>
            </w:r>
            <w:r>
              <w:rPr/>
              <w:t xml:space="preserve"> – Количество парковочных мест на парковках общего пользования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Базовое значение показателя – 97,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количество парковочных мест на парковках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P</w:t>
            </w:r>
            <w:r>
              <w:rPr/>
              <w:t>=</w:t>
            </w:r>
            <w:r>
              <w:rPr>
                <w:lang w:val="en-US"/>
              </w:rPr>
              <w:t>N</w:t>
            </w:r>
            <w:r>
              <w:rPr/>
              <w:t xml:space="preserve">*420/1000, гд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ормативное количество парковочных мест на парковках общего пользования;</w:t>
            </w:r>
          </w:p>
          <w:p>
            <w:pPr>
              <w:pStyle w:val="Footer"/>
              <w:rPr/>
            </w:pPr>
            <w:r>
              <w:rPr/>
              <w:t>N – Среднегодовая  численность населения муниципального района за отчетный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Базовое значение показателя – 92 2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очных мест на парковках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объем мероприятий, направленных на решение задачи по созданию парковочного пространства на территории Сергиево-Посадского муниципального района, и определяется по фактическому значению введенных в эксплуатацию парковок общего пользования з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Базовое значение показателя – 89 6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арковочных мест на перехватывающих парковках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/>
              <w:t>Показатель характеризует объем мероприятий, направленных на решение задачи по созданию парковочного пространства на территории Сергиево-Посадского муниципального района, и определяется по фактическому значению введенных в эксплуатацию перехватывающих парковок з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Базовое значение показателя - 9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left="-57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автомобильных дорог  и искусственных сооружений (мостов, мостовых переходов, путепроводов, транспортных развязок) за отчетный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5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рассчитан с учетом расчетной протяженности введенных в эксплуатацию искусственных сооружений в соответствии с Методикой оценки вклада субъекта РФ в решение задач по удвоению в 2013-2022 годах объемов строительства автомобильных дорог по сравнению с предыдущим десятилетием (2003-2012 год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6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темпы развития сети автомобильных дорог Московской области и определяется по фактическому значению построенных  дорог за  отчетный го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/Lm*100-100, гд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 - 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 по сравнению с предыдущим годо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Ln –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Lm -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предыдущем году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7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реконструированных дорог за  отчетный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>
                <w:lang w:val="en-US"/>
              </w:rPr>
              <w:t>F</w:t>
            </w:r>
            <w:r>
              <w:rPr/>
              <w:t>L=</w:t>
            </w:r>
            <w:r>
              <w:rPr>
                <w:lang w:val="en-US"/>
              </w:rPr>
              <w:t>G</w:t>
            </w:r>
            <w:r>
              <w:rPr/>
              <w:t>n/</w:t>
            </w:r>
            <w:r>
              <w:rPr>
                <w:lang w:val="en-US"/>
              </w:rPr>
              <w:t>G</w:t>
            </w:r>
            <w:r>
              <w:rPr/>
              <w:t xml:space="preserve">m*100-100, гд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F</w:t>
            </w:r>
            <w:r>
              <w:rPr/>
              <w:t xml:space="preserve">L - 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 по сравнению с предыдущим годо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G</w:t>
            </w:r>
            <w:r>
              <w:rPr/>
              <w:t xml:space="preserve">n -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G</w:t>
            </w:r>
            <w:r>
              <w:rPr/>
              <w:t>m -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предыдущем году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8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рог, не отвечающих нормативным требованиям в общей протяженности дор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состояние улично-дорожной сети Сергиево-Посадского муниципального район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</w:t>
            </w:r>
            <w:r>
              <w:rPr/>
              <w:t>=</w:t>
            </w:r>
            <w:r>
              <w:rPr>
                <w:lang w:val="en-US"/>
              </w:rPr>
              <w:t>Nm</w:t>
            </w:r>
            <w:r>
              <w:rPr/>
              <w:t>/(</w:t>
            </w:r>
            <w:r>
              <w:rPr>
                <w:lang w:val="en-US"/>
              </w:rPr>
              <w:t>Nn</w:t>
            </w:r>
            <w:r>
              <w:rPr/>
              <w:t>/100), гд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m</w:t>
            </w:r>
            <w:r>
              <w:rPr/>
              <w:t>- общая протяженность автомобильных дорог общего пользования местного значения, не отвечающих нормативным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n</w:t>
            </w:r>
            <w:r>
              <w:rPr/>
              <w:t>- общая протяженность автомобильных дорог общего пользования местного значения (на конец отчетного года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овое значение показателя - </w:t>
            </w:r>
            <w:r>
              <w:rPr>
                <w:szCs w:val="24"/>
              </w:rPr>
              <w:t>34,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протяженность автомобильных дорог общего пользования местного значения неотвечающих нормативным требованиям Сергиево-Посад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- 292,80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протяженность автомобильных дорог общего пользования местного значения Сергиево-Посад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- </w:t>
            </w:r>
            <w:r>
              <w:rPr>
                <w:szCs w:val="24"/>
              </w:rPr>
              <w:t>845,13 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1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состояние улично-дорожной сети Сергиево-Посадского муниципального района и определяется по фактическому значению протяженности автомобильных дорог, соответствующих нормативным требованиям к транспортно-эксплуатационным показа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- </w:t>
            </w:r>
            <w:r>
              <w:rPr>
                <w:szCs w:val="24"/>
              </w:rPr>
              <w:t>552,33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2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увеличение площади поверхности автомобильных дорог и искусственных сооружений на них, приведенных в нормативное состояние за отчетный период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</w:t>
            </w:r>
            <w:r>
              <w:rPr>
                <w:szCs w:val="24"/>
              </w:rPr>
              <w:t>–  78,38 тыс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татистического наблюдения № 3-ДГ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протяженность отремонтированных автомобильных дорог общего пользования местного значения Сергиево-Посадского муниципального района с использованием субсидий из Дорожного фонда Московской области и средств бюджетов муниципальных образований и определяется по фактическому значению отремонтированных  дорог за 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</w:t>
            </w:r>
            <w:r>
              <w:rPr>
                <w:szCs w:val="24"/>
              </w:rPr>
              <w:t>–  11,2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татистического наблюдения № 3-ДГ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left="-57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увеличение площади дворовых территорий многоквартирных домов муниципальных образований Московской области, приведенных в нормативное состояние за отчетный период с использованием субсидий из Дорожного фонда Московской области и средств бюджетов муниципальных образова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</w:t>
            </w:r>
            <w:r>
              <w:rPr>
                <w:sz w:val="16"/>
              </w:rPr>
              <w:t xml:space="preserve"> </w:t>
            </w:r>
            <w:r>
              <w:rPr>
                <w:szCs w:val="24"/>
              </w:rPr>
              <w:t>24,65 тыс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татистического наблюдения № 3-ДГ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ность от дорожно-транспортных происшествий, количество погибших на100 тыс. населения (Социальный рис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носит комплексный характер, и достижение его запланированных значений возможно только в случае реализации всего комплекса мероприятий, направленных на обеспечение безопасности дорожного движения, содержащихся как в </w:t>
            </w:r>
            <w:hyperlink w:anchor="Par6063">
              <w:r>
                <w:rPr>
                  <w:rStyle w:val="InternetLink"/>
                  <w:color w:val="0000FF"/>
                </w:rPr>
                <w:t>программе</w:t>
              </w:r>
            </w:hyperlink>
            <w:r>
              <w:rPr/>
              <w:t xml:space="preserve">, так и в других государственных программах Московской области, планах федеральных органов исполнительной в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=Сn/С</w:t>
            </w:r>
            <w:r>
              <w:rPr>
                <w:lang w:val="en-US"/>
              </w:rPr>
              <w:t>m</w:t>
            </w:r>
            <w:r>
              <w:rPr/>
              <w:t xml:space="preserve">*100 000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– количество  погибших на 100 тыс. челове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n – Количество погибших в дорожно-транспортных  происшествий на территории Сергиево-Посадского района за отчетный год, челове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m – Численность населения муниципального района на начало отчетного года, челове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л-во  погибших на 100 тыс. челов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чение показателя в базовом году – </w:t>
            </w:r>
            <w:r>
              <w:rPr>
                <w:szCs w:val="24"/>
              </w:rPr>
              <w:t>17,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истические данные МВД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ова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взаимодействия ответственного за выполнение  мероприятия Программы с муниципальным заказчиком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" w:name="Par207"/>
      <w:bookmarkEnd w:id="1"/>
      <w:r>
        <w:rPr>
          <w:sz w:val="24"/>
          <w:szCs w:val="24"/>
        </w:rPr>
        <w:t>Координатор Программы осуществляет координацию деятельности по подготовке и реализации мероприятий Программы, анализу и рациональному использованию средств бюджета Сергиево-Посадского муниципального района и иных привлекаемых для реализации мероприятий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несёт 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обеспечивает взаимодействие между ответственными за выполнение отдельных мероприятий муниципальной программы и координацию их действий по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выполнение мероприятия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ует прогноз расходов на реализацию мероприятия муниципальной программы и направляет его муниципальному заказчику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яет исполнителей мероприятия программы, в том числе путем проведения торгов, в форме конкурса или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вует в обсуждении вопросов, связанных с реализацией и финансированием муниципальной программы в части соответствующего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готовит и представляет муниципальному заказчику муниципальной программы отчёт о реализации мероприят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остав, форма и сроки представления отчет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.1. Контроль за реализацией муниципальной программы осуществляется администрацией Сергиево-Посад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 целью контроля за реализацией муниципальной  программы муниципальный заказчик ежеквартально до 15 числа месяца, следующего за отчётным кварталом, направляет в управление экономики оперативный отчёт, который содерж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выполненных мероприятий муниципальной программы с указанием объёмов и источников финансирования и результатов выполнения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причин несвоевременного выполнения программ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осле окончания срока реализации муниципальной программы муниципальный заказчик представляет Главе Сергиево-Посадского муниципального района на утверждение не позднее 1 мая года, следующего за последним годом реализации муниципальной программы, итоговый отчёт о ее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Годовой и итоговый отчёты о реализации муниципальной программы должны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ём фактически произведенных расходов, всего и в том числе по источникам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об использовании средств бюджета Сергиево-Посад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sectPr>
      <w:headerReference w:type="default" r:id="rId15"/>
      <w:footerReference w:type="default" r:id="rId1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20">
    <w:name w:val="Тема"/>
    <w:basedOn w:val="Style19"/>
    <w:next w:val="Style19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7AF309155F526D344270E950A70CB0BD4F24695F814FDD3469E9C64C7BB199513E58C82B9CDBEA3Dh4f0M" TargetMode="External"/><Relationship Id="rId5" Type="http://schemas.openxmlformats.org/officeDocument/2006/relationships/hyperlink" Target="consultantplus://offline/ref=7AF309155F526D344270E85EB20CB0BD4F28685B8346DD3469E9C64C7BB199513E58C82B9CD8EE35h4f4M" TargetMode="External"/><Relationship Id="rId6" Type="http://schemas.openxmlformats.org/officeDocument/2006/relationships/hyperlink" Target="consultantplus://offline/ref=7AF309155F526D344270E85EB20CB0BD4F28685B8346DD3469E9C64C7BB199513E58C82B9CD8EE35h4f4M" TargetMode="External"/><Relationship Id="rId7" Type="http://schemas.openxmlformats.org/officeDocument/2006/relationships/hyperlink" Target="consultantplus://offline/ref=7AF309155F526D344270E85EB20CB0BD4F28685B8346DD3469E9C64C7BB199513E58C82B9CD8EE35h4f4M" TargetMode="External"/><Relationship Id="rId8" Type="http://schemas.openxmlformats.org/officeDocument/2006/relationships/hyperlink" Target="consultantplus://offline/ref=7AF309155F526D344270E85EB20CB0BD4F28685B8346DD3469E9C64C7BB199513E58C82B9CD8EE35h4f4M" TargetMode="External"/><Relationship Id="rId9" Type="http://schemas.openxmlformats.org/officeDocument/2006/relationships/hyperlink" Target="consultantplus://offline/ref=7AF309155F526D344270E85EB20CB0BD4F28685B8346DD3469E9C64C7BB199513E58C82B9CD8EE35h4f4M" TargetMode="External"/><Relationship Id="rId10" Type="http://schemas.openxmlformats.org/officeDocument/2006/relationships/hyperlink" Target="consultantplus://offline/ref=7AF309155F526D344270E85EB20CB0BD4F28685B8346DD3469E9C64C7BB199513E58C82B9CD8EE35h4f4M" TargetMode="External"/><Relationship Id="rId11" Type="http://schemas.openxmlformats.org/officeDocument/2006/relationships/hyperlink" Target="consultantplus://offline/ref=7AF309155F526D344270E85EB20CB0BD4F28685B8346DD3469E9C64C7BB199513E58C82B9CD8EE35h4f4M" TargetMode="External"/><Relationship Id="rId12" Type="http://schemas.openxmlformats.org/officeDocument/2006/relationships/hyperlink" Target="consultantplus://offline/ref=7AF309155F526D344270E85EB20CB0BD4F28685B8346DD3469E9C64C7BB199513E58C82B9CD8EE35h4f4M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15:00Z</dcterms:created>
  <dc:creator>макар</dc:creator>
  <dc:description/>
  <cp:keywords/>
  <dc:language>en-US</dc:language>
  <cp:lastModifiedBy>Бахирева</cp:lastModifiedBy>
  <cp:lastPrinted>2016-12-28T11:44:00Z</cp:lastPrinted>
  <dcterms:modified xsi:type="dcterms:W3CDTF">2017-08-10T07:04:00Z</dcterms:modified>
  <cp:revision>28</cp:revision>
  <dc:subject/>
  <dc:title>Приложение № 1</dc:title>
</cp:coreProperties>
</file>